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zebudowy drogi gminnej nr 114005E Wrony - Pawelc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na odcinku od km 0+000 do km 0+8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21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2-06-27T21:35:00Z</dcterms:modified>
  <cp:revision>11</cp:revision>
  <dc:subject/>
  <dc:title>SZCZEGÓŁOWE  SPECYFIKACJE</dc:title>
</cp:coreProperties>
</file>