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drogi wewnętrznej dojazdowej w miejscowości Szale na odcinku od km 0+000 do km 0+9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Sierpień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19-08-07T07:55:00Z</dcterms:modified>
  <cp:revision>83</cp:revision>
  <dc:subject/>
  <dc:title>SZCZEGÓŁOWE  SPECYFIKACJE </dc:title>
</cp:coreProperties>
</file>