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2.jpeg" ContentType="image/jpeg"/>
  <Override PartName="/word/media/image11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GENERALNA DYREKCJA DRÓG PUBLICZNYCH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OGÓLNE SPECYFIKACJE TECHNICZNE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D - 07.05.01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BARIERY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OCHRONNE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STALOWE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arszawa</w:t>
      </w:r>
      <w:r>
        <w:rPr>
          <w:rFonts w:eastAsia="Times New Roman" w:cs="Times New Roman" w:ascii="Times New Roman" w:hAnsi="Times New Roman"/>
          <w:color w:val="000000"/>
          <w:sz w:val="23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1998</w:t>
      </w:r>
      <w:r>
        <w:br w:type="page"/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pracowanie wykonano na zlecenie</w:t>
      </w:r>
    </w:p>
    <w:p>
      <w:pPr>
        <w:pStyle w:val="Normal"/>
        <w:shd w:fill="DDDDDD" w:val="clear"/>
        <w:spacing w:lineRule="auto" w:line="240" w:before="0" w:after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  <w:lang w:eastAsia="pl-PL"/>
        </w:rPr>
        <w:t>Generalnej Dyrekcji Dróg Publicznych</w:t>
      </w:r>
    </w:p>
    <w:p>
      <w:pPr>
        <w:pStyle w:val="Normal"/>
        <w:shd w:fill="DDDDDD" w:val="clear"/>
        <w:spacing w:lineRule="auto" w:line="240" w:before="0" w:after="36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dnsstka autorska,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pracowanie edytorskie i rozpowszechnienie: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  <w:lang w:eastAsia="pl-PL"/>
        </w:rPr>
        <w:t>Branżowy Zakład Doświadczalny Budownictwa Drogowego i Msstowego, Sp. z o.o.</w:t>
      </w:r>
    </w:p>
    <w:p>
      <w:pPr>
        <w:pStyle w:val="Normal"/>
        <w:shd w:fill="DDDDDD" w:val="clear"/>
        <w:spacing w:lineRule="auto" w:line="240" w:before="0" w:after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3-802 Warszawa, ul. Skaryszewska 19, tel./fax (0-22) 818-58-29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nsultacje:</w:t>
      </w:r>
    </w:p>
    <w:p>
      <w:pPr>
        <w:pStyle w:val="Normal"/>
        <w:shd w:fill="DDDDDD" w:val="clear"/>
        <w:spacing w:lineRule="auto" w:line="240" w:before="0" w:after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dział Budowy Generalnej Dyrekcji Dróg Publicznych w Warszawie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reść ogólnej specyfikacji technicznej jest aktualna na dzień 30 kwietnia 1998 r.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JWAŻNIEJSZE OZNACZENIA I SKRÓTY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tyczne stosowania drogowych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ri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hronnych</w:t>
            </w:r>
          </w:p>
        </w:tc>
      </w:tr>
    </w:tbl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pl-PL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SPIS TREŚCI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501.htm" \l "__RefHeading___Toc507813506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1. WSTĘP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501.htm" \l "__RefHeading___Toc507813507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2. MATERIAŁY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501.htm" \l "__RefHeading___Toc507813508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3. SPRZĘ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501.htm" \l "__RefHeading___Toc507813509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4. TRANSPOR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501.htm" \l "__RefHeading___Toc507813510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5. WYKONANIE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501.htm" \l "__RefHeading___Toc507813511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6. KONTROLA JAKOŚCI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501.htm" \l "__RefHeading___Toc507813512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7. OBMIAR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501.htm" \l "__RefHeading___Toc50781351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8. ODBIÓR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501.htm" \l "__RefHeading___Toc507813514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9. PODSTAWA PŁATNOŚCI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501.htm" \l "__RefHeading___Toc507813515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10. PRZEPISY ZWIĄZANE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501.htm" \l "__RefHeading___Toc507813516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11. ZAŁĄCZNIKI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ind w:left="9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0" w:name="__RefHeading___Toc507813506"/>
      <w:bookmarkEnd w:id="0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1. Przedmiot SST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miotem niniejszej ogólnej specyfikacji technicznej (SST) są wymagania dotyczące wykonania i odbioru robót związanych z realizacją na drogach barier ochronnych stalowych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2. Zakres stosowania SST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a specyfikacja techniczna (S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leca się wykorzystanie SST przy zlecaniu robót na dro</w:t>
        <w:softHyphen/>
        <w:t>gach miejskich i gminnych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3. Zakres robót objętych SST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sstowych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 Określenia podstawowe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la celów niniejszej SST przyjmuje się następujące okreś</w:t>
        <w:softHyphen/>
        <w:t>lenia podstawowe: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2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4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5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iera osłonowa - bariera ochronna umieszczona między jezdnią a obiektami lub przeszkodami stałymi znajdującymi się w pobliżu jezdni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iera przekładkowa - bariera, w której prowadnica zamo</w:t>
        <w:softHyphen/>
        <w:t>cowana jest do słupków za pośrednictwem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kładek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pewniają</w:t>
        <w:softHyphen/>
        <w:t>cych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stęp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iędzy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owadnicą a słupkiem od 100 mm do 180 mm (zał. 11.2 b)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iera bezprzekładkowa - bariera, w której prowadnica zamocowana jest bezpośrednio do słupków (zał. 11.2 a)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różnia się dwa typy profilowanej taśmy stalowej: typ A i typ B, różniące się kształtem przetłoczeń (zał. 11.4)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0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kładka - element bariery, wykonany zwykle z rury (okrągłej, prs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1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ypy barier zależne od poprzecznego odkształcenia barie</w:t>
        <w:softHyphen/>
        <w:t>ry w czasie kolizji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yp I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: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iera podatna, z odkształceniem dochodzącym od 1,8 do 2,0 m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yp II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: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iera o ograniczonej podatności (wzmocniona), z od</w:t>
        <w:softHyphen/>
        <w:t>kształceniem do 0,85 m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yp III :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iera niepodatna (sztywna), z odkształceniem równym lub bliskim zeru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3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zs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5. Ogólne wymagania dotyczące robót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robót podano w SST D-M-00.00.00 „Wymagania ogólne” pkt 1.5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1" w:name="__RefHeading___Toc507813507"/>
      <w:bookmarkEnd w:id="1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1. Ogólne wymagania dotyczące materiałów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2. Materiały do wykonania barier ochronnych stalowych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puszcza się do stosowania tylko takie konstrukcje drogowych barier ochronnych, na które wydano aprobatę techniczną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shd w:fill="DDDDDD" w:val="clear"/>
        <w:spacing w:lineRule="auto" w:line="240" w:before="0" w:after="0"/>
        <w:ind w:left="284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owadnica,</w:t>
      </w:r>
    </w:p>
    <w:p>
      <w:pPr>
        <w:pStyle w:val="Normal"/>
        <w:shd w:fill="DDDDDD" w:val="clear"/>
        <w:spacing w:lineRule="auto" w:line="240" w:before="0" w:after="0"/>
        <w:ind w:left="284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łupki,</w:t>
      </w:r>
    </w:p>
    <w:p>
      <w:pPr>
        <w:pStyle w:val="Normal"/>
        <w:shd w:fill="DDDDDD" w:val="clear"/>
        <w:spacing w:lineRule="auto" w:line="240" w:before="0" w:after="0"/>
        <w:ind w:left="284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as profilowy,</w:t>
      </w:r>
    </w:p>
    <w:p>
      <w:pPr>
        <w:pStyle w:val="Normal"/>
        <w:shd w:fill="DDDDDD" w:val="clear"/>
        <w:spacing w:lineRule="auto" w:line="240" w:before="0" w:after="0"/>
        <w:ind w:left="284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sięgniki,</w:t>
      </w:r>
    </w:p>
    <w:p>
      <w:pPr>
        <w:pStyle w:val="Normal"/>
        <w:shd w:fill="DDDDDD" w:val="clear"/>
        <w:spacing w:lineRule="auto" w:line="240" w:before="0" w:after="0"/>
        <w:ind w:left="284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kładki, wsporniki, śruby, podkładki, światła odblaskowe,</w:t>
      </w:r>
    </w:p>
    <w:p>
      <w:pPr>
        <w:pStyle w:val="Normal"/>
        <w:shd w:fill="DDDDDD" w:val="clear"/>
        <w:spacing w:lineRule="auto" w:line="240" w:before="0" w:after="0"/>
        <w:ind w:left="284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ączniki ukośne,</w:t>
      </w:r>
    </w:p>
    <w:p>
      <w:pPr>
        <w:pStyle w:val="Normal"/>
        <w:shd w:fill="DDDDDD" w:val="clear"/>
        <w:spacing w:lineRule="auto" w:line="240" w:before="0" w:after="0"/>
        <w:ind w:left="284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bejmy słupka, itp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nadto przy ustawianiu barier ochronnych stalowych mogą wystąpić materiały do wykonania elementów betonowych jak fundamenty, kotwy wraz z ich deskowaniem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3. Elementy do wykonania barier ochronnych stalowych</w:t>
      </w:r>
    </w:p>
    <w:p>
      <w:pPr>
        <w:pStyle w:val="Normal"/>
        <w:shd w:fill="DDDDDD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3.1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owadnica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yp prowadnicy z profilowanej taśmy stalowej powinien być określony w dokumentacji projektowej, przy czym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yp A powinien odpowiadać ustaleniom producenta barier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yp B powinien odpowiadać PN-H-93461-15 [18]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y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raz odchyłki od wymiarów prowadnicy typu A i B podano w załączniku 11.4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twory w prowadnicy i zakończenia odcinków montażowych prowadnicy powinny być zgodne z ofertą producenta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owadnice mogą być dsstarczane luzem lub w wiązkach.</w:t>
      </w:r>
    </w:p>
    <w:p>
      <w:pPr>
        <w:pStyle w:val="Normal"/>
        <w:shd w:fill="DDDDD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3.2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łupki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łupki bariery powinny być zgodne z ustaleniami dokumentacji projektowej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ształtowniki powinny odpowiadać wymaganiom PN-H-93010 [12]. Powierzchnia kształtownika walcowanego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ształtowniki powinny być obcięte prs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ształtowniki powinny być ze stali St3W lub St4W oraz mieć własności mechaniczne według PN-H-84020 [11] - tablica 1 lub innej uzgodnionej stali i normy.</w:t>
      </w:r>
    </w:p>
    <w:p>
      <w:pPr>
        <w:pStyle w:val="Normal"/>
        <w:shd w:fill="DDDDDD" w:val="clear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anica plastycznośc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um dla słupków,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Pa</w:t>
            </w:r>
          </w:p>
        </w:tc>
        <w:tc>
          <w:tcPr>
            <w:tcW w:w="322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trzymałość na rozciąg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słupków,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3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4W</w:t>
            </w:r>
          </w:p>
        </w:tc>
        <w:tc>
          <w:tcPr>
            <w:tcW w:w="3223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5</w:t>
            </w:r>
          </w:p>
        </w:tc>
        <w:tc>
          <w:tcPr>
            <w:tcW w:w="3223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340 do 490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400 do 550</w:t>
            </w:r>
          </w:p>
        </w:tc>
      </w:tr>
    </w:tbl>
    <w:p>
      <w:pPr>
        <w:pStyle w:val="Normal"/>
        <w:shd w:fill="DDDDDD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ształtowniki mogą być dsstarczone luzem lub w wiązkach.</w:t>
      </w:r>
    </w:p>
    <w:p>
      <w:pPr>
        <w:pStyle w:val="Normal"/>
        <w:shd w:fill="DDDDD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3.3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ne elementy bariery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sstawa większych wymiarowo elementów bariery może być do</w:t>
        <w:softHyphen/>
        <w:t>konana luzem lub w wiązkach. Śruby, podkładki i drobniejsze ele</w:t>
        <w:softHyphen/>
        <w:t>menty łącznikowe mogą być dsstarczone w pudełkach tekturowych, pojemnikach blaszanych lub paletach, w zależności od wielkości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 masy wyrobów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lementy bariery powinny być przechowywane w pomieszczeniach suchych, z dala od materiałów działających korodująco i w warunkach zabezpieczających przed uszkodzeniem.</w:t>
      </w:r>
    </w:p>
    <w:p>
      <w:pPr>
        <w:pStyle w:val="Normal"/>
        <w:shd w:fill="DDDDD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3.4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bezpieczenie metalowych elementów bariery przed korozją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osób zabezpieczenia antykorozyjnego elementów bariery us</w:t>
        <w:softHyphen/>
        <w:t>tala producent w taki sposób, aby zapewnić trwałość powłoki antykorozyjnej przez okres 5 do 10 lat w warunkach normalnych, do co najmniej 3 do 5 lat w środowisku o zwiększonej korozyjności. W przypadku braku wystarczających danych minimalna grubość powłoki cyn</w:t>
        <w:softHyphen/>
        <w:t>kowej powinna wynosić 60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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4. Materiały do wykonania elementów betonowych</w:t>
      </w:r>
    </w:p>
    <w:p>
      <w:pPr>
        <w:pStyle w:val="Normal"/>
        <w:shd w:fill="DDDDDD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4.1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Fundamenty i kotwy wykonane na miejscu budowy</w:t>
      </w:r>
    </w:p>
    <w:p>
      <w:pPr>
        <w:pStyle w:val="Normal"/>
        <w:shd w:fill="DDDDDD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4.1.1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eskowanie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eskowanie należy wykonać z materiałów odpowiadających następującym normom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rewno iglaste tartaczne i tarcica iglasta do robót ciesiel</w:t>
        <w:softHyphen/>
        <w:t>skich wg PN-D-95017 [8] , PN-B-06251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[3], PN-D-96000 [9] oraz do drobnych elementów jak kliny, klocki itp. wg PN-D-96002 [10]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gwoździe wg BN-87/5028-12 [27]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śruby, wkręty do drewna i podkładki do śrub wg PN-M-82101 [22], PN-M-82121 [23], PN-M-82503 [24], PN-M-82505 [25] i PN-M-82010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[21]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formy z blachy stalowej wg BN-73/9081-02 [31]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łyty pilśniowe z drewna wg BN-69/7122-11 [30]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klejka wodoodporna zgodna z wymaganiami określonymi przez Wykonawcę i zaakceptowanymi przez Inżyniera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puszcza się wykonanie deskowań z innych materiałów, pod warunkiem akceptacji Inżyniera.</w:t>
      </w:r>
    </w:p>
    <w:p>
      <w:pPr>
        <w:pStyle w:val="Normal"/>
        <w:shd w:fill="DDDDD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4.1.2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eton i jego składniki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ement stosowany do betonu powinien być cementem portlandzkim klasy co najmniej „32,5” i powinien spełniać wymagania PN-B-19701 [5]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ęty zbrojenia mogą być stosowane, jeśli przewiduje je do</w:t>
        <w:softHyphen/>
        <w:t>kumentacja projektowa lub SST. Pręty zbrojenia powinny odpowiadać PN-B-06251 [3]. Stal ds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hd w:fill="DDDDD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4.2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lementy prefabrykowane z betonu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ierzchnie elementów powinny być bez rys, pęknięć i ubyt</w:t>
        <w:softHyphen/>
        <w:t>ków betonu. Krawędzie elementów powinny być równe i prsste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puszczalne wady oraz uszkodzenia powierzchni i krawędzi elementów nie powinny przekraczać wartości podanych w BN-80/6775</w:t>
        <w:softHyphen/>
        <w:t>-03.01 [29]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5. Składowanie materiałów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czeniowe można składować w pojemnikach handlowych producenta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chowywanie cementu powinno być zgodne z ustaleniami BN-88/6731-08 [28]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ne materiały należy przechowywać w sposób zgodny z zalece</w:t>
        <w:softHyphen/>
        <w:t>niami producenta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2" w:name="__RefHeading___Toc507813508"/>
      <w:bookmarkEnd w:id="2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3.1. Ogólne wymagania dotyczące sprzętu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3.2. Sprzęt do wykonania barier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 przystępujący do wykonania barier ochronnych stalowych powinien wykazać się możliwością korzystania z następującego sprzętu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estawu sprzętu specjalistycznego do montażu barier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żurawi samochodowych o udźwigu do 4 t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iertnic do wykonywania otworów pod słupki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parek kołowych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rządzeń wbijających lub wibromłotów do pogrążania słupków w grunt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etoniarki przewoźnej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ibratorów do betonu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woźnego zbiornika na wodę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dowarki, itp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3" w:name="__RefHeading___Toc507813509"/>
      <w:bookmarkEnd w:id="3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4.1. Ogólne wymagania dotyczące transportu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4.2. Transport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elementów barier stalowych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4.3. Transport materiałów do wykonania elementów betonowych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uszywo do betonu można przewozić dowolnym środkiem transportu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ement należy przewozić zgodnie z psstanowieniami BN-88/6731-08 [28]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ieszankę betonową należy przewozić zgodnie z psstanowieniami PN-B-06251 [3]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tal zbrojeniową można przewozić dowolnym środkiem transportu, luzem lub w wiązkach, w warunkach chroniących ją przed pomieszaniem i przed korozją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4" w:name="__RefHeading___Toc507813510"/>
      <w:bookmarkEnd w:id="4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1. Ogólne zasady wykonania robót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2. Roboty przygotowawcze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 wykonaniem właściwych robót należy, na podstawie dokumentacji projektowej, SST lub wskazań Inżyniera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tyczyć trasę bariery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lić lokalizację słupków (zał. 11.6)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kreślić wysokość prowadnicy bariery (zał. 11.3)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kreślić miejsca odcinków początkowych i końcowych bariery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lić ew. miejsca przerw, przejść i przejazdów w barierze, itp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3. Osadzenie słupków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3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łupki osadzane w otworach uprzednio wykonanych w gruncie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.3.1.1. Wykonanie dołów pod słupki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śli dokumentacja projektowa, SST lub Inżynier nie ustali inaczej, to doły (otwory) pod słupki powinny mieć wymiary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.3.1.2. Osadzenia słupków w otworach wypełnionych gruntem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śli dokumentacja projektowa, SST lub Inżynier nie ustali inaczej, to osadzenie słupków w wykonanych uprzednio otworach (dołach) powinno uwzględniać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chowanie prawidłowego położenia i pełnej równoległości słupków, najlepiej przy zastosowaniu odpowiednich szablonów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zmocnienie dna otworu warstwą tłucznia (ew. żwiru) o grubości warstwy min. 5 cm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pełnienie otworu piaskiem stabilizowanym cementem (od 40 do 50 kg cementu na 1 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color w:val="000000"/>
          <w:sz w:val="20"/>
          <w:vertAlign w:val="superscript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.3.1.3. Osadzenie słupków w fundamencie betonowym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w. wykonanie zbrojenia, zgodnego z dokumentacją projektową, a w przypadku braku wskazań - zgodnego z zaleceniem producenta barier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3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łupki wbijane lub wwibrowywane bezpośrednio w grunt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osób wykonania, zapewniający zachowanie osi słupka w pionie i nie powodujący odkształceń lub uszkodzeń słupka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3.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olerancje osadzenia słupków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puszczalna technologicznie odchyłka odległości między słupkami, wynikająca z wymiarów wydłużonych otworów w prowadnicy, służących do zamocowania słupków, wynos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1 mm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puszczalna różnica wysokości słupków, decydująca czy prowadnica będzie zamocowana równolegle do nawierzchni jezdni, jest wyznaczona kształtem i wymiarami otworów w słupkach do mocowania wysięgników lub przekładek i wynos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6 mm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 Montaż bariery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osób montażu bariery zaproponuje Wykonawca i przedstawi do akceptacji Inżyniera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iera powinna być montowana zgodnie z instrukcją montażową lub zgodnie z zasadami konstrukcyjnymi ustalonymi przez producenta bariery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montażu bariery niedopuszczalne jest wykonywanie jakichkolwiek otworów lub cięć, naruszających powłokę cynkową poszczególnych elementów bariery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ąsiednie odcinki taśmy są łączone ze sobą zwykle przy użyciu śrub noskowych specjalnych, zwykle po sześć na każde połączenie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montażu barier należy zwracać uwagę na poprawne wykonanie, zgodne z dokumentacją projektową i wytycznymi producenta barier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cinków przejściowych pomiędzy różnymi typami i odmianami barier, w tym m.in. na dojazdach do msstu z zastosowaniem właściwej długości odcinka ukośnego w planie, jak również połączenia z barierami betonowymi pełnymi i ew. poręczami betonowymi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rw, przejść i przejazdów w barierze w celu np. dojścia do kolumn alarmowych lub innych urządzeń, przejścia pieszych z pobocza drogi za barierę w tym na chodnik msstu, na skrzyżowaniu z drogami, przejścia przez pas dzielący, przejazdu poprzecznego przez pas dzielący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datkowych urządzeń, jak np. dodatkowej prowadnicy bariery, osłony słupków bariery, itp. (np. wg zał. 11.5)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barierze powinny być umieszczone elementy odblaskowe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zerwone - po prawej stronie jezdni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- po lewej stronie jezdni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ległości pomiędzy kolejnymi elementami odblaskowymi powinny być zgodne z ustaleniami WSDBO [32]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lementy odblaskowe należy umocować do bariery w sposób trwały, zgodny z wytycznymi producenta barier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5. Roboty betonowe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lementy betonowe fundamentów i kotew powinny być wykonane zgodnie z dokumentacją projektową lub SST oraz powinny odpowiadać wymaganiom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N-B-06250 [2] w zakresie wytrzymałości, nasiąkliwości i odporności na działanie mrozu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N-B-06251 [3] i PN-B-06250 [2] w zakresie składu betonu, mieszania, zagęszczania, dojrzewania, pielęgnacji i transportu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unktu 2 niniejszej specyfikacji w zakresie psstanowień dotyczących betonu i jego składników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 zakończeniu betonowania, przy temperaturze otoczenia wyższej od +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5" w:name="__RefHeading___Toc507813511"/>
      <w:bookmarkEnd w:id="5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1. Ogólne zasady kontroli jakości robót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2. Badania przed przystąpieniem do robót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 przystąpieniem do robót Wykonawca powinien przedstawić Inżynierowi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test na konstrukcję drogowej bariery ochronnej akceptowany przez zarządzającego drogą, według wymagania punktu 2.2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3. Badania w czasie wykonywania robót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3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dania materiałów w czasie wykonywania robót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szystkie materiały dsstarczone na budowę z zaświadczeniem o jakości (atestem) producenta powinny być sprawdzone w zakresie powierzchni wyrobu i jego wymiarów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zęstotliwość badań i ocena ich wyników powinna być zgodna z zaleceniami tablicy 2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rzypadkach budzących wątpliwości można zlecić uprawnionej jednsstce zbadanie właściwości dsstarczonych wyrobów i materiałów w zakresie wymagań podanych w punkcie 2.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ablica 2. Częstotliwość badań przy sprawdzeniu powierzchni i wymiarów wyrobów dsst</w:t>
      </w:r>
      <w:r>
        <w:rPr/>
        <w:t>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o 10 badań z wybranych losowo elementów w każ- dej dsstarczanej partii wyrobów liczącej do 1000 elementów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ierzchnię zbadać nie uzbrojonym okiem. Do ew. sprawdzenia głębokości wad użyć ds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rawdzenie wymiarów</w:t>
            </w:r>
          </w:p>
        </w:tc>
        <w:tc>
          <w:tcPr>
            <w:tcW w:w="171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prowadzić uniwersalnymi przyrządami pomiarowymi lub sprawdzianami</w:t>
            </w:r>
          </w:p>
        </w:tc>
        <w:tc>
          <w:tcPr>
            <w:tcW w:w="1903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3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ntrola w czasie wykonywania robót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czasie wykonywania robót należy zbadać: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godność wykonania bariery ochronnej z dokumentacją projektową (lokalizacja, wymiary, wysokość prowadnicy nad terenem)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chowanie dopuszczalnych odchyłek wymiarów, zgodnie z punktem 2 i katalogiem (informacją) producenta barier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awidłowość wykonania dołów pod słupki, zgodnie z punktem 5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prawność wykonania fundamentów pod słupki, zgodnie z punktem 5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prawność ustawienia słupków, zgodnie z punktem 5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f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awidłowość montażu bariery ochronnej stalowej, zgodnie z punktem 5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g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prawność wykonania ew. robót betonowych, zgodnie z punktem 5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h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prawność umieszczenia elementów odblaskowych, zgodnie z punktem 5 i w odległościach ustalonych w WSDBO [32]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6" w:name="__RefHeading___Toc507813512"/>
      <w:bookmarkEnd w:id="6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7.1. Ogólne zasady obmiaru robót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7.2. Jednsstka obmiarowa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dnsstką obmiarową jest m (metr) wykonanej bariery ochronnej stalowej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7" w:name="__RefHeading___Toc507813513"/>
      <w:bookmarkEnd w:id="7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8" w:name="__RefHeading___Toc507813514"/>
      <w:bookmarkEnd w:id="8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9.2. Cena jednsstki obmiarowej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ena wykonania 1 m bariery ochronnej stalowej obejmuje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Bookman Old Style" w:hAnsi="Bookman Old Style" w:eastAsia="Times New Roman" w:cs="Bookman Old Style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ace pomiarowe i roboty przygotowawcze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Bookman Old Style" w:hAnsi="Bookman Old Style" w:eastAsia="Times New Roman" w:cs="Bookman Old Style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znakowanie robót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sstarczenie materiałów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sadzenie słupków bariery (z ew. wykonaniem dołów i fundamentów betonowych, lub bezpośrednie wbicie wzgl. wwibrowanie w grunt)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prowadzenie badań i pomiarów wymaganych w specyfikacji technicznej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porządkowanie terenu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9" w:name="__RefHeading___Toc507813515"/>
      <w:bookmarkEnd w:id="9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3264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6250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eton zwykły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6251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6712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5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PN-B-19701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23010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32250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D-95017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D-96000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D-96002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84020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010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403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407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419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460-03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ształtowniki stalowe gięte na zimno otwarte. Ceowniki równoramienne ze stali węglowej zwykłej jakości o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   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0 MPa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460-07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ształtowniki stalowe gięte na zimno otwarte. Zetowniki ze stali węglowej zwykłej jakości o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0 MPa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461-15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461-18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ształtowniki stalowe gięte na zimno otwarte, określonego przeznaczenia. Ceowniki półzamknięte prsstokątne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461-28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M-82010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M-82101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M-82121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M-82503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M-82505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3/0658-01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7/5028-12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8/6731-08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0/6775-03.01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9/7122-11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1701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3/9081-02</w:t>
            </w:r>
          </w:p>
        </w:tc>
        <w:tc>
          <w:tcPr>
            <w:tcW w:w="6294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y stalowe do produkcji elementów budowlanych z betonu kruszywowego. Wymagania i badani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0.2. Inne dokumenty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32. Wytyczne stosowania drogowych barier ochronnych, GDDP, maj 1994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10" w:name="__RefHeading___Toc507813516"/>
      <w:bookmarkEnd w:id="10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11. ZAŁĄCZNIKI</w:t>
      </w:r>
    </w:p>
    <w:p>
      <w:pPr>
        <w:pStyle w:val="Normal"/>
        <w:shd w:fill="DDDDDD" w:val="clear"/>
        <w:spacing w:lineRule="auto" w:line="240" w:before="60" w:after="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PRZYKŁADOWE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ROZWIĄZANIA</w:t>
      </w:r>
    </w:p>
    <w:p>
      <w:pPr>
        <w:pStyle w:val="Normal"/>
        <w:shd w:fill="DDDDDD" w:val="clear"/>
        <w:spacing w:lineRule="auto" w:line="240" w:before="60" w:after="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STOSOWANE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PRZY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WYKONYWANIU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60" w:after="6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BARIER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OCHRONNYCH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STALOWYCH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11.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dstawowe rodzaje, typy i odmiany barier ochronnych, według [32]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</w:t>
      </w:r>
    </w:p>
    <w:tbl>
      <w:tblPr>
        <w:tblW w:w="76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90"/>
        <w:gridCol w:w="1310"/>
        <w:gridCol w:w="1701"/>
        <w:gridCol w:w="153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znaczenie barie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z prowadnicą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dległość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Rodzaj bariery</w:t>
            </w:r>
          </w:p>
        </w:tc>
        <w:tc>
          <w:tcPr>
            <w:tcW w:w="1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Zaleca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89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łupków</w:t>
            </w:r>
          </w:p>
        </w:tc>
        <w:tc>
          <w:tcPr>
            <w:tcW w:w="131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3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1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01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,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33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0 m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sięgnikowa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7334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a autsstrad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i drog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19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09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,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,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33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0 m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rzekładkowa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a drogach kraj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ch i wojewódz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kich innych ni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auts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3825" cy="59055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61" r="-29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16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06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,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,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33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0 m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rzekładkowa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781050"/>
                  <wp:effectExtent l="0" t="0" r="0" b="0"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a drogach krajo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ch i wojewódz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kich gdy zachodzi konieczn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300" cy="590550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61" r="-31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15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05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,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,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33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0 m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ezprzekładkowa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714375"/>
                  <wp:effectExtent l="0" t="0" r="0" b="0"/>
                  <wp:docPr id="6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a drog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gólnods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14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04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,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,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33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0 m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ezprzekładkowa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66775" cy="781050"/>
                  <wp:effectExtent l="0" t="0" r="0" b="0"/>
                  <wp:docPr id="7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a drog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gólnods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300" cy="590550"/>
                  <wp:effectExtent l="0" t="0" r="0" b="0"/>
                  <wp:docPr id="8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61" r="-31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17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07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,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,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33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0 m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sięgnikowa dwustronna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9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a autsstradach i 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300" cy="590550"/>
                  <wp:effectExtent l="0" t="0" r="0" b="0"/>
                  <wp:docPr id="10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61" r="-31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2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1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,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33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0 m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rzekładkowa dwustronna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1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a drogach krajo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ch i wojewódz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kich innych niż auts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71450" cy="809625"/>
                  <wp:effectExtent l="0" t="0" r="0" b="0"/>
                  <wp:docPr id="1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0" t="-44" r="-2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# 2,5 mm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# 2,5 mm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,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jątko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,0 m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ezprzekładkowa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66775" cy="781050"/>
                  <wp:effectExtent l="0" t="0" r="0" b="0"/>
                  <wp:docPr id="13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a drog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 V &lt; 60 km/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i małym zagrożen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padkowym</w:t>
            </w:r>
          </w:p>
        </w:tc>
      </w:tr>
    </w:tbl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11.2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iery ochronne stalowe skrajne z prowadnicą z profilowanej taśmy stalowej stosowane na odcinkach dróg, według [32]</w:t>
      </w:r>
    </w:p>
    <w:p>
      <w:pPr>
        <w:pStyle w:val="Normal"/>
        <w:shd w:fill="DDDDDD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 bezprzekładkowa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 przekładkowa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) wysięgnikowa</w:t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4362450" cy="1733550"/>
            <wp:effectExtent l="0" t="0" r="0" b="0"/>
            <wp:docPr id="1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 w:type="textWrapping" w:clear="all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 w:type="textWrapping" w:clear="all"/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11.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sady określania wysokości prowadnicy bariery nad poziomem terenu, wg [32]</w:t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hd w:fill="DDDDDD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)</w:t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4362450" cy="1228725"/>
            <wp:effectExtent l="0" t="0" r="0" b="0"/>
            <wp:docPr id="15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 w:type="textWrapping" w:clear="all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 w:type="textWrapping" w:clear="all"/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11.4.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ofilowana taśma stalowa typu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,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g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. Mikołajków: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rogowe bariery ochronne, WKiŁ, 1983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4181475" cy="4657725"/>
            <wp:effectExtent l="0" t="0" r="0" b="0"/>
            <wp:docPr id="1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 w:type="textWrapping" w:clear="all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 w:type="textWrapping" w:clear="all"/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mówienie różnic taśm stalowych typu A i B</w:t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ofil taśmy typu A ma zaokrąglone krawędzie przetłoczeń taśmy, profil B ma spłaszczone krawędzie przetłoczeń.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sa prowadnic przy grubości taśmy 3,0 mm wynosi dla profilu A około 12 kg/m, a dla profilu B około 11 kg/m.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profilu B potrzebna jest mniejsza liczba śrub łączących odcinki taśmy niż przy profilu A.</w:t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11.5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datkowe urządzenia zabezpieczające użytkowników pojazdów jednośladowych na łukach drogi, wg [32]</w:t>
      </w:r>
    </w:p>
    <w:p>
      <w:pPr>
        <w:pStyle w:val="Normal"/>
        <w:shd w:fill="DDDDDD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- dodatkowa prowadnica bariery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 - osłony słupków bariery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3638550" cy="1657350"/>
            <wp:effectExtent l="0" t="0" r="0" b="0"/>
            <wp:docPr id="17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 w:type="textWrapping" w:clear="all"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 w:type="textWrapping" w:clear="all"/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11.6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osoby lokalizowania barier w przekroju poprzecznym drogi, wg [32]</w:t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4629150" cy="1552575"/>
            <wp:effectExtent l="0" t="0" r="0" b="0"/>
            <wp:docPr id="18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 w:type="textWrapping" w:clear="all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 w:type="textWrapping" w:clear="all"/>
      </w:r>
    </w:p>
    <w:p>
      <w:pPr>
        <w:pStyle w:val="Normal"/>
        <w:shd w:fill="DDDDDD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drogach z pasami awaryjnymi (utwardzonymi)</w:t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 w:type="textWrapping" w:clear="all"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0720" cy="188595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52"/>
                              <w:gridCol w:w="7320"/>
                            </w:tblGrid>
                            <w:tr>
                              <w:trPr/>
                              <w:tc>
                                <w:tcPr>
                                  <w:tcW w:w="1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29150" cy="1590675"/>
                                        <wp:effectExtent l="0" t="0" r="0" b="0"/>
                                        <wp:docPr id="20" name="Obraz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Obraz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23" r="-8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29150" cy="1590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8.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52"/>
                        <w:gridCol w:w="7320"/>
                      </w:tblGrid>
                      <w:tr>
                        <w:trPr/>
                        <w:tc>
                          <w:tcPr>
                            <w:tcW w:w="1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3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29150" cy="1590675"/>
                                  <wp:effectExtent l="0" t="0" r="0" b="0"/>
                                  <wp:docPr id="21" name="Obraz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Obraz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 w:type="textWrapping" w:clear="all"/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11.7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sady stosowania barier ochronnych stalowych na odcinkach dróg (wyciąg z WSDBO [32])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. Dopuszczone do stosowania konstrukcje barier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yp bariery i sposób osadzenia jej słupków należy ustalać w zależności od możliwości poprzecznego odkształcenia bariery podczas kolizji. Zaleca się stosowanie barier podatnych (typu I). Pozsstałe typy barier stosuje się w przypadkach, gdy warunki terenowe uniemożliwiają odpowiednie odkształcenie bariery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. Wysokość barier ochronnych stalowych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3. Dodatkowe urządzenia na słupkach barier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sstradach i drogach ekspresowych oraz na innych podobnych odcinkach dróg ogólnodsstępnych (patrz załącznik 11.5)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4. Lokalizacja barier wzdłuż drogi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okalizacja barier wzdłuż drogi jest ustalana w dokumentacji projektowej na podstawie kryteriów określonych w WSDBO pkt 2.2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. Podatność barier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śli producent nie podaje inaczej, to zalicza się do barier: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datnych (typu I) - wszystkie typy i odmiany barier wysięgnikowych oraz odmiany barier pozsstałych ze słupkami I, IPE, [ 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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 mm oraz rozstawem słupków 4,0 m i 2,0 m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 ograniczonej podatności (typu II) - bariery pozsstałych typów i odmian ze słupkami 100 mm i 140 mm z rozstawem co 1,33 m i 1,0 m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6. Zasady stosowania barier ochronnych stalowych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barierach bezprzekładkowych pas profilowy można stosować, gdy za barierą występuje ruch pieszy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iery stalowe ze słupkami 140 mm, poza obiektami ms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iery stalowe na słupkach co 1,0 m stosuje się tylko wyjątkowo - gdy występuje konieczność szczególnego wzmocnienia bariery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7. Lokalizacja barier w przekroju poprzecznym drogi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jmniejsze odległości prowadnicy bariery wynoszą (zał. 11.6)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 krawędzi pasa awaryjnego (utwardzonego pobocza)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- 0,5 m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 krawędzi pasa ruchu, gdy brak utwardzonego pobocza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- 1,0 m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 krawężnika o wysokości co najmniej 0,14 m   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- 0,5 m</w:t>
      </w:r>
    </w:p>
    <w:p>
      <w:pPr>
        <w:pStyle w:val="Normal"/>
        <w:shd w:fill="DDDDDD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warunku tego nie stosuje się, gdy spełniony jest warunek b)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8. Inne ustalenia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hd w:fill="DDDDDD" w:val="clear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łącznik 11.8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iary najczęściej stosowanych słupków stalowych w barierach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g normy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Dwute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N-H-93407 [14]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,7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8,3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5</w:t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Dwuteowy, równo-ległościenny, I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N-H-93419 [15]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,7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,4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+3,-2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+3,-2</w:t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,7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Ceowy (walcowa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N-H-93403 [13]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,0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0,4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+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-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j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jw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Ceowy 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(gięty 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zimno)  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N-H-93460-03 [16]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0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0, 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0,60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0,60,80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d 4 d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d 4 d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d 4 do 6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d7,33 do 11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d8,13 do 15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d9,73 do 16,47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,5</w:t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Ceownik półzamk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ęty prsstokąt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N-H-9346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[19]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,0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,33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,5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Zetow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N-H-93460-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[17]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0,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0, 80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d 4 d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d 4 do 6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d8,13 do 14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d8,93 do 15,27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,5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igma(brak normy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,0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,0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+2, -1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+2, -1</w:t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16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,18</w:t>
            </w:r>
          </w:p>
        </w:tc>
      </w:tr>
    </w:tbl>
    <w:p>
      <w:pPr>
        <w:pStyle w:val="Normal"/>
        <w:shd w:fill="DDDDDD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łącznik 11.9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ajczęściej stosowane przekładki w barierach ochronnych stalowych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okość,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m</w:t>
            </w:r>
          </w:p>
        </w:tc>
        <w:tc>
          <w:tcPr>
            <w:tcW w:w="212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ow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ow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wuteow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sstokątny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403 [13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403 [13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419 [15]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3/0658-01 [26]</w:t>
            </w:r>
          </w:p>
        </w:tc>
      </w:tr>
    </w:tbl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o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iwony">
    <w:name w:val="styliwon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5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25:00Z</dcterms:created>
  <dc:creator>Ralph</dc:creator>
  <dc:description/>
  <dc:language>en-US</dc:language>
  <cp:lastModifiedBy>Ralph</cp:lastModifiedBy>
  <dcterms:modified xsi:type="dcterms:W3CDTF">2016-02-11T10:26:00Z</dcterms:modified>
  <cp:revision>1</cp:revision>
  <dc:subject/>
  <dc:title/>
</cp:coreProperties>
</file>