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biorcze zestawienie przewidywanych środków finansowych na realizację zadań </w:t>
        <w:br/>
        <w:t xml:space="preserve">w zakresie ochrony środowiska z wyszczególnieniem źródeł i mechanizmów do roku 2012 </w:t>
        <w:br/>
        <w:t>i w perspektywie do roku 2016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22"/>
        <w:gridCol w:w="535"/>
        <w:gridCol w:w="683"/>
        <w:gridCol w:w="3906"/>
        <w:gridCol w:w="743"/>
        <w:gridCol w:w="743"/>
        <w:gridCol w:w="743"/>
        <w:gridCol w:w="1417"/>
        <w:gridCol w:w="1655"/>
        <w:gridCol w:w="1471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Cel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Priorytet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dan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 / Ws / 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20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cunkowa wielkość nakładów niezbędnych </w:t>
              <w:br/>
              <w:t>do realizacji przedsięwzięc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Źródła finansowan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rtnerzy 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</w:rPr>
              <w:t>Zachowanie i wzbogacenie walorów przyrodniczo-krajobrazowych gmin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Zachowanie różnorodności biologicznej, w tym siedlisk naturalnych i półnaturalnych, odtworzenie korytarzy ekologicznych</w:t>
              <w:br/>
              <w:t xml:space="preserve"> i lokalnych ostoi przyrodnicz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pieranie działań mających na celu odtwarzanie buforowych stref roślinnych wzdłuż cieków wodn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undusze celowe w miarę posiada</w:t>
              <w:softHyphen/>
              <w:t>nych środ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, administratorzy ciekó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pieranie działań mających na celu restytucję siedlisk mokradłowych i renaturyzację dolin niewielkich ciekó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konanie studium analitycznego, strategii, założeń projektowych i projektów zadrzeweń oraz realizacji projektó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.000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nadleśnictwo gmin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1.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alka ze szrotówkiem kasztanowcowiacz</w:t>
              <w:softHyphen/>
              <w:t>kiem. Zwalczani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.000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Łączenie ochrony walorów przyrodniczych z ochroną walorów kulturow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pieranie działań mających na celu odnowę zabytków w gmini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. i Woj. Konserwator Zabytkó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Rozwój turystyki zgodny z pojemnością środowiska na terenach cennych przyrodniczo i krajobrazowo, w tym Brąszewickiego Obszaru Chronionego Krajobrazu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3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Inspirowanie i opiniowanie zapisów do opracowań ekofizjograficznych i planów zagospodarowania przestrzennego gmin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Wypracowanie spójnej koncepcji przestrzennego zagospodarowania gminy uwzględniającej założenia programu rolno-środowiskowego, wielkoprzestrzennego systemu ochrony przyrody, oraz sieci ekologicznych NATURA 200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4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Waloryzacja przyrodnicza gminy, agroturystyk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.000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środki własne inwesto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Przywrócenie równowagi przyrodniczej na obszarach rolnicz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Wdrażanie modelu rolnictwa zgodnego z zasadami zrównoważonego rozwoju, w tym rolnictwa integrowanego</w:t>
              <w:br/>
              <w:t xml:space="preserve"> i ekologicznego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powszechnianie społecznej wiedzy na temat zawartości i celów programu rolno-środowiskoweg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dział w reali</w:t>
              <w:softHyphen/>
              <w:t>zacji programu rolno-środow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mowanie i dofinansowanie zadań mających na celu zachowanie różnorodności biologicznej siedlisk półnaturaln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mowanie i dofinansowanie zadań mających na celu przywracanie stref buforowych (ekotonów) na granicy terenów użytkowanych rolnicz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mowanie i dofinansowanie zadań mających na celu odtwarzanie korytarzy ekologicznych i lokalnych ostoi przyrodniczych na terenach użytkowanych rolnicz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Wspieranie przedsięwzięć mających na celu tworzenie i rozwój gospodarstw ekologiczn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mowanie i dofinansowanie zadań mających na celu zwiększanie udziału trwałych użytków zielonych — w tym łąk, pastwisk i zadrzewień śródpoln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1.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apnowanie gleb na obszarach gmin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rolnic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żytkownicy, właściciele gr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Przeciwdziałanie erozji gleb i stepowieniu terenu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Wspieranie zalesiania gruntów rolnych najniższych klas bonitacji rocznie według zasady finansowania procesu zalesiania powiatu oraz wypłaty ekwiwalentu, opracowanie planu zalesienia dla gmin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, Nadleśnictwo Powiat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UE Agencja Restrukturyzacji i Modernizacji Rolnictw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Ochrona powierzchni ziemi i rekultywacja terenów zdegradowan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Przeciwdziałanie erozji gleb i stepowaniu terenó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lesianie gruntów rolnych najniższych klas bonitacji według zasady finansowania procesu oraz wypłaty ekwiwalentu, opracowanie planu zalesienia dla gmin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PFOŚiGW, W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dział w reali</w:t>
              <w:softHyphen/>
              <w:t>zacji programu rolno-środ. dla zlewni rzeki Ochni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Bieżąca rekultywacja terenów po eksploatacji surowców mineraln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3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Rekultywacja terenów po dzikich składowiskach odpadó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g planu gosp. odpadam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Poprawa bilansu hydrologicznego gmin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Upowszechnianie działań mających na celu racjonalizację zużycia wod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ocelowe zwodociągowanie gminy:</w:t>
              <w:br/>
              <w:t xml:space="preserve">– sieć wodociągowa „Klonowa – Strefa II </w:t>
              <w:br/>
              <w:t xml:space="preserve">   o długości 18,26 km (2007–2010)</w:t>
              <w:br/>
              <w:t xml:space="preserve">– sieć wodociągowa „Morasy-Bogusy” </w:t>
              <w:br/>
              <w:t xml:space="preserve">   o długości 6,5 km (do 201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W</w:t>
              <w:br/>
              <w:br/>
              <w:t>W</w:t>
              <w:b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  <w:br/>
              <w:br/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  <w:br/>
              <w:b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2900 tys. zł</w:t>
              <w:br/>
              <w:br/>
              <w:t>900 tys.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ROW, Gmina WFOŚiGW </w:t>
              <w:br/>
              <w:t>w Łodz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Urząd Marszałkowski w Łodzi, ARMiR,  WFOŚiGW </w:t>
              <w:br/>
              <w:t>w Łodzi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/>
                <w:iCs/>
                <w:sz w:val="22"/>
              </w:rPr>
              <w:t>Zwiększenie powierzchni wód stojących na terenie gmin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Wspieranie lokalnych inicjatyw na rzecz budowy/odbudowy niewielkich zbiorników i mokradeł o znaczeniu lokalny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.2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Realizacja dwu zbiorników małej retencji Czekaje o pow. 12 ha i Klonowa o pow. 25 h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 + 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0 tys.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, PFOŚiGW, W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3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Odbudowa hydrologicznej zabudowy rzek w zakresie zwiększenia retencji korytowej i dennej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łne rozeznanie potrzeb i uzupełnienie dokumentacji w zakresie melioracj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Poprawa jakości wód powierzchniowych oraz zachowanie zasobów wód podziemn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Kanalizacja obszarów wiejskich nadążająca za ich wodociągowaniem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Budowa kanalizacji sanitarnej na terenie gminy Klonowa o długości ok. 8 km i oczysz</w:t>
              <w:softHyphen/>
              <w:t>czal</w:t>
              <w:softHyphen/>
              <w:t>ni ścieków mechaniczno-biologicznej w Klonowej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Budowa oczyszczalni ścieków i sieci kanali</w:t>
              <w:softHyphen/>
              <w:t>za</w:t>
              <w:softHyphen/>
              <w:t>cyjnej Klonowa — I Etap (2006–2015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czyszczalnia  ok. 2 mln zł</w:t>
              <w:br/>
              <w:t>sieć kanalizac. Ok. 4 mln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RPO WŁ, PROW, Gmina, WFOŚiGW w Łodz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Urząd Marszałkowski w Łodzi, ARMiR,  WFOŚiGW </w:t>
              <w:br/>
              <w:t>w Łodzi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.1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pieranie pozostałych ponadgminnych i gminnych inicjatyw w zakresie budowy kanalizacji i indywidualnych systemów oczyszczania ścieków, zarówno na etapie koncepcyjnym jak realizacyjny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Środki własne inwestor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.1.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pieranie budowy małych grupowych oczyszczalni ścieków oraz oczyszczalni przydomowych na terenach nie przewidzianych do kanalizacj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Środki własne inwestor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Ograniczanie powierzchniowego dopływu zanieczyszczeń do rzek, potoków i rowów melioracyjn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Propagowanie zasad nawożenia gruntów w zgodzie z kodeksem dobrych praktyk rolniczych: nie wylewanie gnojowicy na pola, prawidłowa gospodarka nawozami azotowym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owarzyszenia rolnicze, budżet gminy w miarę posiadanych środ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ODR, grupy produkcyjne, Izba Rolnicz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3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Wyeliminowanie zagrożeń dla wód podziemnych i powierzchniowych ze strony odpadó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alizacja zadań: patrz plan gospodarki odpadami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5.4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Ochrona i racjonalne gospodarowanie zasobami wód podziemn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5.4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Stopniowa eliminacja nieszczelnych zbior</w:t>
              <w:softHyphen/>
              <w:t>ników do gromadzenia nieczystości (szamb) w miarę rozwoju sieci kanalizacyjn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inwesto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5.4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ziałania kontrolne na rzecz eliminacji użytkowania dołów chłonnych i byłych studni kopanych jako szamb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Poprawa jakości powietrz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Zmniejszenie emisji zanieczyszczeń powietrza ze źródeł stacjonarnych na terenie gmin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.Zmniejszenie emisji zanieczyszczeń z indywi</w:t>
              <w:softHyphen/>
              <w:t>dualnych systemów grzewczych i lokalnych kotłowni (poprzez termorenowację budynku Dom Nauczyciela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dysponentów, 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6.1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Modernizacja jednej kotłowni węglowych na terenie gminy do 2011 r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.000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dy</w:t>
              <w:softHyphen/>
              <w:t>s</w:t>
              <w:softHyphen/>
              <w:t>ponentów, 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Podniesienie świadomości ekologicznej mieszkańców gminy i promocja walorów przyrodnicz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Rozwój form edukacji ekologicznej dla wszystkich grup wiekowych i zawodow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7.1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pracowanie i upowszechnienie materiałów informacyjnych na temat zasad korzystania z publicznie dostępnych informacji o środowisku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000 zł/ro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7.1.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kolenie w zakresie ochrony przyrod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000 zł/ro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7.1.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formacje na temat zasad i możliwości termorenowacji budynków oraz informacja na temat możliwości oszczędzania wody w gospodarstwach domow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000 zł/ro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udżet gminy, PFOŚiG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FOŚiGW, WFOŚiGW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Poprawienie klimatu akustycznego gmin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Ograniczanie uciążliwości akustycznej hałasu komunikacyjnego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8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ytuowanie nowej zabudowy w bezpiecznej odległości od dróg komunikacyjn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Minimalizacja zagrożeń ze strony promieniowania elektromagnetycznego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Określenie poziomów zagrożenia ze strony istniejących obiektów emitujących pola elektromagnetyczne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9.1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agnoza zagrożeń wynikających z przebiegu linii wysokiego napięcia (400 kV i 15 kV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administratorów siec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kłady energetyczne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Ograniczanie skali zagrożeń i uciążliwości ze strony pól elektromagnetycznych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9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formułowanie wskazań do miejscowych planów zagospodarowania przestrzennego </w:t>
              <w:br/>
              <w:t>(w związku z zagrożeniem dla ludzi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9.2.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strzeganie zasad analizy wpływu na środowisko nowych obiektów emitujących pola elektromagnetyczne oraz zobowiązywanie inwestorów do pomiarów rzeczywistego rozkładu promieniowania niejonizująceg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perator sieci komórkowej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</w:rPr>
              <w:t>Zapewnienie bezpieczeństwa ekologicznego gminy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Budowa systemu wczesnego ostrzegania o zagrożeniach ekologicznych, z wykorzystaniem Internetu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2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Zmniejszenie zagrożenia powodziowego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.2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Niedopuszczenie do wprowadzenia nowej zabudowy mieszkaniowej i gospodarczej w obręb terenów i podtapialnych rzeczek Łużycy i Klonówk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i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pracowujący projekt zmian pla</w:t>
              <w:softHyphen/>
              <w:t>nów zagospodaro</w:t>
              <w:softHyphen/>
              <w:t>wania przestrz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.</w:t>
            </w:r>
          </w:p>
        </w:tc>
        <w:tc>
          <w:tcPr>
            <w:tcW w:w="1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Zmniejszenie zagrożenia pożarowego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.3.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0"/>
              </w:rPr>
              <w:t>Wsparcie systemu ratowniczo-gaśniczego w Gminie Klonowa poprzez zakup samochodu ratowniczo-gaśniczego dla jednostki OSP w Klonowej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k. 800 tys. z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PO WŁ, Gm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rząd Marszałkowski w Łodzi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menda PSP w Sieradz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70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kerSignetEU">
    <w:charset w:val="ee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kerSignetEU" w:hAnsi="BakerSignetEU" w:cs="Arial"/>
      <w:sz w:val="28"/>
    </w:rPr>
  </w:style>
  <w:style w:type="paragraph" w:styleId="Sender">
    <w:name w:val="Envelope Return"/>
    <w:basedOn w:val="Normal"/>
    <w:pPr/>
    <w:rPr>
      <w:rFonts w:ascii="BakerSignetEU" w:hAnsi="BakerSignetEU" w:cs="Arial"/>
      <w:sz w:val="18"/>
      <w:szCs w:val="20"/>
    </w:rPr>
  </w:style>
  <w:style w:type="paragraph" w:styleId="Cytat">
    <w:name w:val="Cytat"/>
    <w:basedOn w:val="Normal"/>
    <w:qFormat/>
    <w:pPr>
      <w:spacing w:lineRule="exact" w:line="360" w:before="160" w:after="200"/>
      <w:ind w:left="851" w:hanging="0"/>
      <w:jc w:val="both"/>
    </w:pPr>
    <w:rPr>
      <w:sz w:val="22"/>
      <w:szCs w:val="20"/>
    </w:rPr>
  </w:style>
  <w:style w:type="paragraph" w:styleId="Mgr">
    <w:name w:val="mgr"/>
    <w:basedOn w:val="Normal"/>
    <w:qFormat/>
    <w:pPr>
      <w:spacing w:lineRule="exact" w:line="440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35:00Z</dcterms:created>
  <dc:creator>JP</dc:creator>
  <dc:description/>
  <cp:keywords/>
  <dc:language>en-US</dc:language>
  <cp:lastModifiedBy>Janina Pudłowska</cp:lastModifiedBy>
  <cp:lastPrinted>2009-05-25T10:38:00Z</cp:lastPrinted>
  <dcterms:modified xsi:type="dcterms:W3CDTF">2009-11-23T10:01:00Z</dcterms:modified>
  <cp:revision>13</cp:revision>
  <dc:subject/>
  <dc:title>Cele i priorytety i zadania dla Gminy Bedlno do roku 2007 i 2011</dc:title>
</cp:coreProperties>
</file>