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Zadania z zakresu gospodarki odpadami w perspektywie do roku 2012 i 2016 dla gminy Klonow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0" w:after="10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a 1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856"/>
        <w:gridCol w:w="733"/>
        <w:gridCol w:w="3644"/>
        <w:gridCol w:w="839"/>
        <w:gridCol w:w="843"/>
        <w:gridCol w:w="842"/>
        <w:gridCol w:w="1468"/>
        <w:gridCol w:w="2324"/>
        <w:gridCol w:w="154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riorytet (zgodny z planem ochrony środowiska)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Zadani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 / Ws / 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o 20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acunkowa wielkość nakładów niezbędnych </w:t>
              <w:br/>
              <w:t>do realizacji przedsięwzięc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Źródła finansowa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rtnerzy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ystemowe rozwiązania w zakresie gospodarki odpadami  komunalnymi i ulegającymi biodegradacj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Objęcie wszystkich gospodarstw domo</w:t>
              <w:softHyphen/>
              <w:t>wych gm. Klonowa zorganizowanym odbie</w:t>
              <w:softHyphen/>
              <w:t>ra</w:t>
              <w:softHyphen/>
              <w:t>niem odpadów komunalnych (do końca 2009 r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/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.000 z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własne rolnik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Kreowanie lokalnych rynków wysoko</w:t>
              <w:softHyphen/>
              <w:t>jakościowego kompostu uzyskiwanego z ulegających biodegradacji  odpadó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rak danyc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własne inwestor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Gmina, powiat 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tworzenie systemu zbiórki odpadów z produkcji rolniczej i przetwórstwa żywności obejmującej przede wszystkim gospodarstwa  i małe przedsiębiorst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/W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rak danyc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Dofinansowa</w:t>
              <w:softHyphen/>
              <w:t>nie w miarę posiada</w:t>
              <w:softHyphen/>
              <w:t>nych środków finansowy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Finansowanie działań w zakresie wdrażania selektywnej zbiórki odpadów komunalnych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.000 z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własne gminy i inwestorów, w miarę posiada</w:t>
              <w:softHyphen/>
              <w:t>nych środków finansowy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powszechnianie informacji o możliwoś</w:t>
              <w:softHyphen/>
              <w:t>ciach i zasadach gospodarczego wykorzy</w:t>
              <w:softHyphen/>
              <w:t>sty</w:t>
              <w:softHyphen/>
              <w:t>wania odpadów z rolnictwa i przemysłu rolno-spożywczeg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000 z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, w miarę posiadanych środków finansowy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dukacja na rzecz ograniczania ilości wytwarzanych odpadów oraz ich segregacji „u źródła”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0 zł roczn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Gmina, inni sponsorz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, 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opagowanie indywidualnego kompostowania odpadów organicznych powstających w gospodarstwach rolniczyc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0 zł roczn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Gmina, inni sponsorz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, 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2"/>
              </w:rPr>
              <w:t>Systemowe rozwiązania w zakresie gospodarki odpadami  wielkogabarytowym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zacja systemu odbioru odpadów wielkogabarytowych na terenie gminy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tworzenie jednego punktu odbioru obwoźnego odpadów wielkogabarytowych na terenie gminy (do końca 2009 r.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 xml:space="preserve">15000 zł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własne gmi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ystemowe rozwiązania w zakresie gospodarki wrakami samochodowym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nformacja ekologiczna odnośnie lokalizacji punktów odbioru na terenie powiatu lub województw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0 zł roczni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Środki własne gmi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mniejszenie obciążenia środowiska odpadami innymi niż niebezpieczne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 przypadku ich pojawienia się w przyszłości analogicznie jak z wrakami samochodowym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rak danyc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ystemowe rozwiązania w zakresie gospodarki odpadami budowlanym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dstawianie kontenerów na odpady budowlan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rak danyc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Środki własne Gmi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rowadzenie systemowych rozwiązań w zakresie gospodarki osadami ściekowym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6.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Zwiększenie stopnia kontroli obrotu komunalnymi osadami ściekowymi (w tym poszerzenie zakresu monitoringu osadów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rak danyc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Środki gminy, inwestorów, PFOŚiGW, w miarę posiadanych środk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6.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dział w tworzeniu powiatowego systemu informacji o komunalnych osadach ściekowych i ich wykorzystani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0 zł/rok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FOŚiGW, WFOŚiGW, budżet gmi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, powiat, WFOŚiGW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6.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Organizacja systemu kompostowania osadów ściekowych (lub współkomposto</w:t>
              <w:softHyphen/>
              <w:t>wania z odpadami komunalnymi) przy lokalnych oczyszczalniach ścieków (do roku 2015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Brak danych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Środki własne gminy i inwestor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ystemowe rozwiązania w gospodarce odpadami niebezpiecznymi powstającymi w sektorze komunalnym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Zorganizowanie wraz z odbiorcami licen</w:t>
              <w:softHyphen/>
              <w:t>cjonowanymi selektywnej zbiórki odpadów niebezpiecznych będących w odpadach komunalnych i biodegradowalnych przez rozprowadzenie różnokolorowych worków dla poszczególnych odpadów i ich odbiór od mieszkańców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0000 zł/rok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 + odbiorc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7.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dukacja poświęcona prawidłowemu postępowaniu z odpadami niebezpiecznymi powstającymi w sektorze komunalny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/W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00 zł/rok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 w miarę posiadanych środkó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drożenie programu eliminacji azbestu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dział w wojewódzkim i powiatowym programie likwidacji azbestu oraz uruchomienie programu gminy w tym zakres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/W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130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spółpraca z innymi gminami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Tworzenie celowych związków gmin w ra</w:t>
              <w:softHyphen/>
              <w:t>mach VIII rejonu gospodarki odpa</w:t>
              <w:softHyphen/>
              <w:t>dami., gdzie rolę zzo będzie pełnić insta</w:t>
              <w:softHyphen/>
              <w:t>lacja w miejscowości Dylów gm. Pajęczn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00 zł/rok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udżet gmin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70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kerSignetEU">
    <w:charset w:val="ee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akerSignetEU" w:hAnsi="BakerSignetEU" w:cs="Arial"/>
      <w:sz w:val="28"/>
    </w:rPr>
  </w:style>
  <w:style w:type="paragraph" w:styleId="Sender">
    <w:name w:val="Envelope Return"/>
    <w:basedOn w:val="Normal"/>
    <w:pPr/>
    <w:rPr>
      <w:rFonts w:ascii="BakerSignetEU" w:hAnsi="BakerSignetEU" w:cs="Arial"/>
      <w:sz w:val="18"/>
      <w:szCs w:val="20"/>
    </w:rPr>
  </w:style>
  <w:style w:type="paragraph" w:styleId="Cytat">
    <w:name w:val="Cytat"/>
    <w:basedOn w:val="Normal"/>
    <w:qFormat/>
    <w:pPr>
      <w:spacing w:lineRule="exact" w:line="360" w:before="160" w:after="200"/>
      <w:ind w:left="851" w:hanging="0"/>
      <w:jc w:val="both"/>
    </w:pPr>
    <w:rPr>
      <w:sz w:val="22"/>
      <w:szCs w:val="20"/>
    </w:rPr>
  </w:style>
  <w:style w:type="paragraph" w:styleId="Mgr">
    <w:name w:val="mgr"/>
    <w:basedOn w:val="Normal"/>
    <w:qFormat/>
    <w:pPr>
      <w:spacing w:lineRule="exact" w:line="440"/>
      <w:ind w:firstLine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27:00Z</dcterms:created>
  <dc:creator>JP</dc:creator>
  <dc:description/>
  <cp:keywords/>
  <dc:language>en-US</dc:language>
  <cp:lastModifiedBy>Skrybencja</cp:lastModifiedBy>
  <cp:lastPrinted>2009-07-27T10:39:00Z</cp:lastPrinted>
  <dcterms:modified xsi:type="dcterms:W3CDTF">2009-07-27T08:39:00Z</dcterms:modified>
  <cp:revision>9</cp:revision>
  <dc:subject/>
  <dc:title>Cele i priorytety i zadania dla Gminy Bedlno do roku 2007 i 2011</dc:title>
</cp:coreProperties>
</file>