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mina Klonowa</w:t>
        <w:br/>
      </w:r>
      <w:r>
        <w:rPr>
          <w:b/>
          <w:bCs/>
          <w:sz w:val="32"/>
        </w:rPr>
        <w:t>(powiat sieradzki, województwo łódzkie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4"/>
        </w:rPr>
        <w:t>AKTUALIZAC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PLAN GOSPODARKI ODPADAMI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GMINY KLONOW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Zatwierdzono uchwałą Nr XXV/129/2009 Rady Gminy Klonowa z dnia 20 listopada 2009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Łódź, lipiec 2009 r.</w: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735</wp:posOffset>
                </wp:positionH>
                <wp:positionV relativeFrom="paragraph">
                  <wp:posOffset>-571500</wp:posOffset>
                </wp:positionV>
                <wp:extent cx="664972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7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jc w:val="center"/>
                              <w:rPr>
                                <w:rFonts w:ascii="Albertus Medium;Candara" w:hAnsi="Albertus Medium;Candara" w:cs="Albertus Medium;Candara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52"/>
                              </w:rPr>
                              <w:t>EKOT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right" w:pos="9072" w:leader="none"/>
                              </w:tabs>
                              <w:jc w:val="center"/>
                              <w:rPr>
                                <w:rFonts w:ascii="Albertus Medium;Candara" w:hAnsi="Albertus Medium;Candara" w:cs="Albertus Medium;Candara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8"/>
                              </w:rPr>
                              <w:t>Usługi techniczne z zakresu ochrony środowisk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935" w:right="0" w:hanging="0"/>
                              <w:jc w:val="center"/>
                              <w:rPr>
                                <w:rFonts w:ascii="Albertus Medium;Candara" w:hAnsi="Albertus Medium;Candara" w:cs="Albertus Medium;Candara"/>
                                <w:sz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0"/>
                              </w:rPr>
                              <w:t>90-447 Łódź, ul. Piotrkowska 183/25, tel. 636-13-27, tel. kom. 0504 809 4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bertus Medium;Candara" w:hAnsi="Albertus Medium;Candara" w:cs="Albertus Medium;Candara"/>
                                <w:sz w:val="20"/>
                              </w:rPr>
                            </w:pPr>
                            <w:r>
                              <w:rPr>
                                <w:rFonts w:cs="Albertus Medium;Candara" w:ascii="Albertus Medium;Candara" w:hAnsi="Albertus Medium;Candar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6pt;height:72pt;mso-wrap-distance-left:9.05pt;mso-wrap-distance-right:9.05pt;mso-wrap-distance-top:0pt;mso-wrap-distance-bottom:0pt;margin-top:-45pt;mso-position-vertical-relative:text;margin-left:-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right" w:pos="9072" w:leader="none"/>
                        </w:tabs>
                        <w:jc w:val="center"/>
                        <w:rPr>
                          <w:rFonts w:ascii="Albertus Medium;Candara" w:hAnsi="Albertus Medium;Candara" w:cs="Albertus Medium;Candara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52"/>
                        </w:rPr>
                        <w:t>EKOT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right" w:pos="9072" w:leader="none"/>
                        </w:tabs>
                        <w:jc w:val="center"/>
                        <w:rPr>
                          <w:rFonts w:ascii="Albertus Medium;Candara" w:hAnsi="Albertus Medium;Candara" w:cs="Albertus Medium;Candara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8"/>
                        </w:rPr>
                        <w:t>Usługi techniczne z zakresu ochrony środowiska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ind w:left="-935" w:right="0" w:hanging="0"/>
                        <w:jc w:val="center"/>
                        <w:rPr>
                          <w:rFonts w:ascii="Albertus Medium;Candara" w:hAnsi="Albertus Medium;Candara" w:cs="Albertus Medium;Candara"/>
                          <w:sz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0"/>
                        </w:rPr>
                        <w:t>90-447 Łódź, ul. Piotrkowska 183/25, tel. 636-13-27, tel. kom. 0504 809 489</w:t>
                      </w:r>
                    </w:p>
                    <w:p>
                      <w:pPr>
                        <w:pStyle w:val="Normal"/>
                        <w:rPr>
                          <w:rFonts w:ascii="Albertus Medium;Candara" w:hAnsi="Albertus Medium;Candara" w:cs="Albertus Medium;Candara"/>
                          <w:sz w:val="20"/>
                        </w:rPr>
                      </w:pPr>
                      <w:r>
                        <w:rPr>
                          <w:rFonts w:cs="Albertus Medium;Candara" w:ascii="Albertus Medium;Candara" w:hAnsi="Albertus Medium;Candar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Podstawą niniejszego opracowania Aktualizacji Planu gospodarki odpadami jest </w:t>
      </w:r>
      <w:r>
        <w:rPr>
          <w:b/>
          <w:bCs/>
          <w:spacing w:val="-4"/>
        </w:rPr>
        <w:t>Umowa Nr 1/2008 z dnia 11.08.2008 r. zawarta pomiędzy Urzędem Gminy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w Klonowej</w:t>
      </w:r>
      <w:r>
        <w:rPr>
          <w:b/>
          <w:bCs/>
        </w:rPr>
        <w:t xml:space="preserve"> z siedzibą w Klonowej 98-273 ul. Ks. J. Dalaka 2, a firmą EKOTON Usługi techniczne w zakresie o</w:t>
      </w:r>
      <w:r>
        <w:rPr>
          <w:b/>
        </w:rPr>
        <w:t>chrony środowiska Łódź 90-447, ul. Piotrkowska 183/2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utor: mgr inż. Stanisław Jankowsk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pis treśc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1.</w:t>
        <w:tab/>
        <w:t>Wstęp</w:t>
        <w:tab/>
        <w:t>5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1.</w:t>
        <w:tab/>
        <w:t>Podstawa opracowania</w:t>
        <w:tab/>
        <w:t>5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2.</w:t>
        <w:tab/>
        <w:t>Podstawowe akty prawne</w:t>
        <w:tab/>
        <w:t>7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3.</w:t>
        <w:tab/>
        <w:t>Materiały wyjściowe</w:t>
        <w:tab/>
        <w:t>8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4.</w:t>
        <w:tab/>
        <w:t xml:space="preserve">Wnioski wynikające z krajowego i wojewódzkiego planu gospodarki </w:t>
        <w:br/>
        <w:t>odpadami</w:t>
        <w:tab/>
        <w:t>8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5.</w:t>
        <w:tab/>
        <w:t xml:space="preserve">Wnioski wynikające z polityki ekologicznej państwa na lata 2007–2010 </w:t>
        <w:br/>
        <w:t>z uwzględnieniem perspektyw na lata 2011–2014</w:t>
        <w:tab/>
        <w:t>10</w:t>
      </w:r>
    </w:p>
    <w:p>
      <w:pPr>
        <w:pStyle w:val="Normal"/>
        <w:tabs>
          <w:tab w:val="clear" w:pos="709"/>
          <w:tab w:val="right" w:pos="8675" w:leader="dot"/>
        </w:tabs>
        <w:ind w:left="840" w:hanging="480"/>
        <w:rPr/>
      </w:pPr>
      <w:r>
        <w:rPr/>
        <w:t>1.6.</w:t>
        <w:tab/>
        <w:t xml:space="preserve">Wnioski wynikające z Programu Operacyjnego „Infrastruktura i Środowisko </w:t>
        <w:br/>
        <w:t>— Narodowe Strategiczne Ramy Odniesienia 2007–2013”</w:t>
        <w:tab/>
        <w:t>12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2.</w:t>
        <w:tab/>
        <w:t>Charakterystyka gminy Klonowa</w:t>
        <w:tab/>
        <w:t>12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3.</w:t>
        <w:tab/>
        <w:t>Analiza stanu gospodarki odpadami na terenie gminy Klonowa</w:t>
        <w:tab/>
        <w:t>13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1.</w:t>
        <w:tab/>
        <w:t>Odpady komunalne (Kod 20 03 01)</w:t>
        <w:tab/>
        <w:t>13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2.</w:t>
        <w:tab/>
        <w:t>Odpady ulegające biodegradacji</w:t>
        <w:tab/>
        <w:t>17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3.</w:t>
        <w:tab/>
        <w:t>Odpady inne niż niebezpieczne</w:t>
        <w:tab/>
        <w:t>18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4.</w:t>
        <w:tab/>
        <w:t>Odpady z diagnozowania, leczenia i profilaktyki medycznej (Kod 18 01)</w:t>
        <w:tab/>
        <w:t>19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5.</w:t>
        <w:tab/>
        <w:t>Ustabilizowane komunalne osady ściekowe (Kod 19 08 05)</w:t>
        <w:tab/>
        <w:t>20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6</w:t>
        <w:tab/>
        <w:t>Odpady z budowy, remontów i demontażu obiektów budowlanych i infrastruktury drogowej (Kod 17 01)</w:t>
        <w:tab/>
        <w:t>20</w:t>
      </w:r>
    </w:p>
    <w:p>
      <w:pPr>
        <w:pStyle w:val="Normal"/>
        <w:tabs>
          <w:tab w:val="clear" w:pos="709"/>
          <w:tab w:val="right" w:pos="8675" w:leader="dot"/>
        </w:tabs>
        <w:spacing w:before="0" w:after="60"/>
        <w:ind w:left="960" w:hanging="600"/>
        <w:rPr/>
      </w:pPr>
      <w:r>
        <w:rPr/>
        <w:t>3.7.</w:t>
        <w:tab/>
        <w:t>Zużyte lub nienadające się do użytkowania pojazdy, zużyte opony</w:t>
        <w:tab/>
        <w:t>21</w:t>
      </w:r>
    </w:p>
    <w:p>
      <w:pPr>
        <w:pStyle w:val="Normal"/>
        <w:tabs>
          <w:tab w:val="clear" w:pos="709"/>
          <w:tab w:val="right" w:pos="8675" w:leader="dot"/>
        </w:tabs>
        <w:ind w:left="1680" w:hanging="720"/>
        <w:rPr/>
      </w:pPr>
      <w:r>
        <w:rPr/>
        <w:t>3.7.1.</w:t>
        <w:tab/>
        <w:t>Zużyte lub nienadające się do użytkowania pojazdy (Kod 16 01 04)</w:t>
        <w:tab/>
        <w:t>21</w:t>
      </w:r>
    </w:p>
    <w:p>
      <w:pPr>
        <w:pStyle w:val="Normal"/>
        <w:tabs>
          <w:tab w:val="clear" w:pos="709"/>
          <w:tab w:val="right" w:pos="8675" w:leader="dot"/>
        </w:tabs>
        <w:spacing w:before="0" w:after="60"/>
        <w:ind w:left="1680" w:hanging="720"/>
        <w:rPr/>
      </w:pPr>
      <w:r>
        <w:rPr/>
        <w:t>3.7.2.</w:t>
        <w:tab/>
        <w:t>Zużyte opony (Kod 16 01 03)</w:t>
        <w:tab/>
        <w:t>22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8.</w:t>
        <w:tab/>
        <w:t>Odpady niebezpieczne</w:t>
        <w:tab/>
        <w:t>22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3.9.</w:t>
        <w:tab/>
        <w:t>Azbest i wyroby zawierające azbest (Kod 17 01 05 i 17 06 01)</w:t>
        <w:tab/>
        <w:t>23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4.</w:t>
        <w:tab/>
        <w:t>Prognoza zmian w zakresie gospodarki odpadami komunalnymi</w:t>
        <w:tab/>
        <w:t>23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4.1.</w:t>
        <w:tab/>
        <w:t>Zmiany demograficzne</w:t>
        <w:tab/>
        <w:t>23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4.2.</w:t>
        <w:tab/>
        <w:t>Prognoza ilości wytwarzanych odpadów komunalnych</w:t>
        <w:tab/>
        <w:t>24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4.3.</w:t>
        <w:tab/>
        <w:t>Prognoza ilości wytwarzanych odpadów ulegających biodegradacji</w:t>
        <w:tab/>
        <w:t>25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5.</w:t>
        <w:tab/>
        <w:t>Plan systemu gospodarki odpadami komunalnymi w gminie Klonowa</w:t>
        <w:tab/>
        <w:t>27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5.1.</w:t>
        <w:tab/>
        <w:t xml:space="preserve">Unieszkodliwianie odpadów komunalnych ulegających biodegradacji </w:t>
        <w:br/>
        <w:t>(poza składowaniem)</w:t>
        <w:tab/>
        <w:t>27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5.2.</w:t>
        <w:tab/>
        <w:t>Odpady opakowaniowe</w:t>
        <w:tab/>
        <w:t>28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5.3.</w:t>
        <w:tab/>
        <w:t>Odpady budowlane</w:t>
        <w:tab/>
        <w:t>30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5.4.</w:t>
        <w:tab/>
        <w:t>Odpady wielkogabarytowe</w:t>
        <w:tab/>
        <w:t>31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5.5.</w:t>
        <w:tab/>
        <w:t>Odpady niebezpieczne</w:t>
        <w:tab/>
        <w:t>31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6.</w:t>
        <w:tab/>
        <w:t>Harmonogram realizacji prac</w:t>
        <w:tab/>
        <w:t>32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6.1.</w:t>
        <w:tab/>
        <w:t>Zadania z zakresu gospodarki odpadami</w:t>
        <w:tab/>
        <w:t>32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7.</w:t>
        <w:tab/>
        <w:t>Możliwości finansowania zadań ujętych w planie</w:t>
        <w:tab/>
        <w:t>36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8.</w:t>
        <w:tab/>
        <w:t>Analiza oddziaływania planu gospodarki odpadam na środowisko na środowisko</w:t>
        <w:tab/>
        <w:t>38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  <w:t>9.</w:t>
        <w:tab/>
        <w:t>Sposób monitoringu i ocena wdrażania planu</w:t>
        <w:tab/>
        <w:t>38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499"/>
        <w:rPr/>
      </w:pPr>
      <w:r>
        <w:rPr/>
        <w:t>10.</w:t>
        <w:tab/>
        <w:t>Monitoring społeczny</w:t>
        <w:tab/>
        <w:t>40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499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499"/>
        <w:rPr/>
      </w:pPr>
      <w:r>
        <w:rPr/>
        <w:t>11.</w:t>
        <w:tab/>
        <w:t>Sprawozdanie z wykonania zadań planu gospodarki odpadami</w:t>
        <w:tab/>
        <w:t>40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11.1.</w:t>
        <w:tab/>
        <w:t>Wykonanie zadań przyjętych do końca 2006 roku</w:t>
        <w:tab/>
        <w:t>40</w:t>
      </w:r>
    </w:p>
    <w:p>
      <w:pPr>
        <w:pStyle w:val="Normal"/>
        <w:tabs>
          <w:tab w:val="clear" w:pos="709"/>
          <w:tab w:val="right" w:pos="8675" w:leader="dot"/>
        </w:tabs>
        <w:ind w:left="960" w:hanging="600"/>
        <w:rPr/>
      </w:pPr>
      <w:r>
        <w:rPr/>
        <w:t>11.2.</w:t>
        <w:tab/>
        <w:t>Realizacja zadań strategicznych przyjętych do końca 2011 roku</w:t>
        <w:tab/>
        <w:t>41</w:t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357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499"/>
        <w:rPr/>
      </w:pPr>
      <w:r>
        <w:rPr/>
        <w:t>12.</w:t>
        <w:tab/>
        <w:t>Działania zmierzające do poprawy sytuacji w zakresie gospodarki odpadami</w:t>
        <w:tab/>
        <w:t>42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499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499"/>
        <w:rPr/>
      </w:pPr>
      <w:r>
        <w:rPr/>
        <w:t>13.</w:t>
        <w:tab/>
        <w:t>Planowane cele w gospodarce odpadami dla gminy Klonowa</w:t>
        <w:tab/>
        <w:t>44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499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499"/>
        <w:rPr/>
      </w:pPr>
      <w:r>
        <w:rPr/>
        <w:t>14.</w:t>
        <w:tab/>
        <w:t>Streszczenie w języku niespecjalistycznym</w:t>
        <w:tab/>
        <w:t>45</w:t>
      </w:r>
    </w:p>
    <w:p>
      <w:pPr>
        <w:pStyle w:val="Normal"/>
        <w:tabs>
          <w:tab w:val="clear" w:pos="709"/>
          <w:tab w:val="right" w:pos="8675" w:leader="dot"/>
        </w:tabs>
        <w:spacing w:before="240" w:after="100"/>
        <w:ind w:left="357" w:hanging="499"/>
        <w:rPr/>
      </w:pPr>
      <w:r>
        <w:rPr/>
      </w:r>
    </w:p>
    <w:p>
      <w:pPr>
        <w:pStyle w:val="Normal"/>
        <w:tabs>
          <w:tab w:val="clear" w:pos="709"/>
          <w:tab w:val="right" w:pos="8675" w:leader="dot"/>
        </w:tabs>
        <w:spacing w:before="0" w:after="100"/>
        <w:ind w:left="357" w:hanging="499"/>
        <w:rPr/>
      </w:pPr>
      <w:r>
        <w:rPr/>
        <w:t>15.</w:t>
        <w:tab/>
        <w:t>Podsumowanie</w:t>
        <w:tab/>
        <w:t>4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kerSignetEU">
    <w:charset w:val="ee"/>
    <w:family w:val="auto"/>
    <w:pitch w:val="variable"/>
  </w:font>
  <w:font w:name="Georgia">
    <w:charset w:val="ee"/>
    <w:family w:val="roman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kerSignetEU" w:hAnsi="BakerSignetEU" w:cs="Arial"/>
      <w:sz w:val="28"/>
    </w:rPr>
  </w:style>
  <w:style w:type="paragraph" w:styleId="Sender">
    <w:name w:val="Envelope Return"/>
    <w:basedOn w:val="Normal"/>
    <w:pPr/>
    <w:rPr>
      <w:rFonts w:ascii="BakerSignetEU" w:hAnsi="BakerSignetEU" w:cs="Arial"/>
      <w:sz w:val="18"/>
      <w:szCs w:val="20"/>
    </w:rPr>
  </w:style>
  <w:style w:type="paragraph" w:styleId="Cytat">
    <w:name w:val="Cytat"/>
    <w:basedOn w:val="Normal"/>
    <w:qFormat/>
    <w:pPr>
      <w:spacing w:lineRule="exact" w:line="360" w:before="160" w:after="200"/>
      <w:ind w:left="851" w:hanging="0"/>
      <w:jc w:val="both"/>
    </w:pPr>
    <w:rPr>
      <w:sz w:val="22"/>
      <w:szCs w:val="20"/>
    </w:rPr>
  </w:style>
  <w:style w:type="paragraph" w:styleId="Mgr">
    <w:name w:val="mgr"/>
    <w:basedOn w:val="Normal"/>
    <w:qFormat/>
    <w:pPr>
      <w:spacing w:lineRule="exact" w:line="440"/>
      <w:ind w:firstLine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5:16:00Z</dcterms:created>
  <dc:creator>JP</dc:creator>
  <dc:description/>
  <cp:keywords/>
  <dc:language>en-US</dc:language>
  <cp:lastModifiedBy>Jacek</cp:lastModifiedBy>
  <cp:lastPrinted>2009-07-27T10:41:00Z</cp:lastPrinted>
  <dcterms:modified xsi:type="dcterms:W3CDTF">2009-12-30T08:24:00Z</dcterms:modified>
  <cp:revision>13</cp:revision>
  <dc:subject/>
  <dc:title>Gmina Bedlno</dc:title>
</cp:coreProperties>
</file>